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80"/>
        </w:rPr>
        <w:t>ŽÁDOST O VÝDEJ DAT O POLOZE PZ V ELEKTRONICKÉ FORMĚ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 základě §161 zákona č. 183/2006 Sb. (stavební zákon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datel bere na vědomí, že poskytnutá data o poloze plynárenského zařízení (PZ), provozovaného firmou JMP Net, s.r.o., mají pouze informativní charakter a v žádném případě </w:t>
      </w:r>
      <w:r>
        <w:rPr>
          <w:rFonts w:cs="Arial" w:ascii="Arial" w:hAnsi="Arial"/>
          <w:b/>
          <w:color w:val="FF0000"/>
          <w:sz w:val="20"/>
          <w:szCs w:val="20"/>
        </w:rPr>
        <w:t>nenahrazuj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stanovisko k existenci plynárenských zařízení nebo k činnosti v jejich ochranném a bezpečnostním pásmu</w:t>
      </w:r>
      <w:r>
        <w:rPr>
          <w:rFonts w:cs="Arial" w:ascii="Arial" w:hAnsi="Arial"/>
          <w:sz w:val="18"/>
          <w:szCs w:val="18"/>
        </w:rPr>
        <w:t xml:space="preserve"> ani </w:t>
      </w:r>
      <w:r>
        <w:rPr>
          <w:rFonts w:cs="Arial" w:ascii="Arial" w:hAnsi="Arial"/>
          <w:b/>
          <w:i/>
          <w:iCs/>
          <w:sz w:val="18"/>
          <w:szCs w:val="18"/>
        </w:rPr>
        <w:t>vytýčení plynárenského zařízení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  <w:szCs w:val="8"/>
        </w:rPr>
      </w:pPr>
      <w:r>
        <w:rPr>
          <w:rFonts w:cs="Arial" w:ascii="Arial" w:hAnsi="Arial"/>
          <w:b/>
          <w:color w:val="00008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plněním a odesláním této žádosti na e-mailovou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se žadatel zavazuje, že data bude využívat výhradně za účelem stanoveným v této žádosti. Data jsou poskytována zdarma. V odůvodněných případech však může Poskytovatel po Žadateli požadovat úhradu nákladů spojených s výdejem dat. Zejména se jedná o nestandardní požadavky na formát nebo obsah dat. Na takovou skutečnost Poskytovatel Žadatele upozorní e-mailem před zahájením prací na výdeji dat.</w:t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/>
      </w:pPr>
      <w:r>
        <w:rPr>
          <w:rFonts w:cs="Arial" w:ascii="Arial" w:hAnsi="Arial"/>
          <w:color w:val="000080"/>
        </w:rPr>
        <w:t>1. ŽADATEL</w:t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firm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aDesigne s.r.o.</w:t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ní osoba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g. Stöhr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Na Zahradách 1151/16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519 331 400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stohr@viadesigne.eu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80" w:after="120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18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. POSKYTOVATEL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MP Net, s.r.o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upený na základě plné moci společností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8"/>
          <w:szCs w:val="18"/>
        </w:rPr>
        <w:t>Jihomoravská plynárenská, a.s.</w:t>
      </w:r>
    </w:p>
    <w:p>
      <w:pPr>
        <w:pStyle w:val="Normal"/>
        <w:ind w:left="180" w:right="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gis.data@rwe.cz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2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DŮVOD ŽÁ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429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OZOR!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  <w:t xml:space="preserve"> Tato část se týká výhradně dodavatelů staveb plynárenského zaříz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OZOR!</w:t>
                      </w:r>
                      <w:r>
                        <w:rPr>
                          <w:rFonts w:cs="Arial" w:ascii="Arial" w:hAnsi="Arial"/>
                          <w:color w:val="000080"/>
                          <w:sz w:val="14"/>
                          <w:szCs w:val="14"/>
                        </w:rPr>
                        <w:t xml:space="preserve"> Tato část se týká výhradně dodavatelů staveb plynárenského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2004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251.95pt;height:9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>Data pro veřejnost</w:t>
        <w:br/>
      </w:r>
      <w:r>
        <w:rPr>
          <w:rFonts w:cs="Arial" w:ascii="Arial" w:hAnsi="Arial"/>
          <w:i/>
          <w:color w:val="000080"/>
          <w:sz w:val="18"/>
          <w:szCs w:val="18"/>
        </w:rPr>
        <w:t>průběhy plynárenského zařízení (PZ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2373006430"/>
      <w:bookmarkStart w:id="1" w:name="__Fieldmark__5_2373006430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informace o existenci plynárenského zařízení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2373006430"/>
      <w:bookmarkStart w:id="3" w:name="__Fieldmark__6_2373006430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zpracování projektové dokumentace stavby</w:t>
      </w:r>
    </w:p>
    <w:p>
      <w:pPr>
        <w:pStyle w:val="Normal"/>
        <w:spacing w:before="0" w:after="60"/>
        <w:ind w:left="540" w:hanging="54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7_2373006430"/>
      <w:bookmarkStart w:id="5" w:name="__Fieldmark__7_2373006430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</w:rPr>
        <w:t>zpracování územních a regulačních plánů, generelů, energetických studií a koncepcí, územně-analytické podklady a podklady pro samosprávy</w:t>
        <w:br/>
        <w:br/>
      </w: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525</wp:posOffset>
                </wp:positionV>
                <wp:extent cx="32004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0.75pt;width:251.95pt;height:98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33"/>
        </w:rPr>
        <w:t>Data pro investiční akce Poskytovatele</w:t>
      </w:r>
      <w:r>
        <w:rPr>
          <w:rFonts w:cs="Arial" w:ascii="Arial" w:hAnsi="Arial"/>
          <w:color w:val="000080"/>
        </w:rPr>
        <w:br/>
        <w:br/>
      </w:r>
      <w:r>
        <w:rPr>
          <w:rFonts w:cs="Arial" w:ascii="Arial" w:hAnsi="Arial"/>
          <w:b/>
          <w:color w:val="000080"/>
          <w:sz w:val="18"/>
          <w:szCs w:val="18"/>
        </w:rPr>
        <w:t>uveďte číslo stavby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rPr>
          <w:rFonts w:ascii="Arial" w:hAnsi="Arial" w:cs="Arial"/>
          <w:color w:val="00008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9_2373006430"/>
      <w:bookmarkStart w:id="7" w:name="__Fieldmark__9_2373006430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zpracování projektové dokumentace stavby PZ</w:t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ind w:left="540" w:hanging="540"/>
        <w:rPr>
          <w:rFonts w:ascii="Arial" w:hAnsi="Arial" w:cs="Arial"/>
          <w:color w:val="000080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0_2373006430"/>
      <w:bookmarkStart w:id="9" w:name="__Fieldmark__10_2373006430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zpracování dokumentace skutečného provedení 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45974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6.2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4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. VYMEZENÍ ROZSAHU POSKYTOVANÝCH DAT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>Prosíme zvolte si jednu z nabízených možností vymezení rozsahu území, pro které data potřebujete</w:t>
      </w:r>
    </w:p>
    <w:p>
      <w:pPr>
        <w:pStyle w:val="Normal"/>
        <w:spacing w:before="0" w:after="60"/>
        <w:rPr/>
      </w:pPr>
      <w:r>
        <w:object w:dxaOrig="3396" w:dyaOrig="2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1.8pt;width:90pt;height:6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8821143" r:id="rId3"/>
        </w:objec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1_2373006430"/>
      <w:bookmarkStart w:id="11" w:name="__Fieldmark__11_2373006430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prostor vymezený dvěma protilehlými souřadnicemi </w:t>
      </w:r>
      <w:r>
        <w:rPr>
          <w:rFonts w:cs="Arial" w:ascii="Arial" w:hAnsi="Arial"/>
          <w:i/>
          <w:sz w:val="18"/>
          <w:szCs w:val="18"/>
        </w:rPr>
        <w:t xml:space="preserve">(pomocí např.  –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mapy.cz</w:t>
        </w:r>
      </w:hyperlink>
      <w:r>
        <w:rPr>
          <w:rFonts w:cs="Arial" w:ascii="Arial" w:hAnsi="Arial"/>
          <w:sz w:val="18"/>
          <w:szCs w:val="18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mapy.cz</w:t>
        </w:r>
      </w:hyperlink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0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0.95pt,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GPS souřadnice 1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GPS souřadnice 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170.95pt,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 xml:space="preserve">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705" w:hanging="705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8_2373006430"/>
      <w:bookmarkStart w:id="13" w:name="__Fieldmark__18_2373006430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přiložený soubor </w:t>
      </w:r>
      <w:r>
        <w:rPr>
          <w:rFonts w:cs="Arial" w:ascii="Arial" w:hAnsi="Arial"/>
          <w:i/>
          <w:sz w:val="18"/>
          <w:szCs w:val="18"/>
        </w:rPr>
        <w:t xml:space="preserve">(rozsah poskytovaných dat je vymezen obdélníkovou nebo mnohoúhelníkovou ohradou v přiloženém souboru   *.DGN –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9_2373006430"/>
      <w:bookmarkStart w:id="15" w:name="__Fieldmark__19_2373006430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adresa a poloměr zájmového území v metrech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kres:</w:t>
        <w:tab/>
        <w:tab/>
        <w:tab/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bec / část obce:</w:t>
        <w:tab/>
        <w:tab/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Ulice:</w:t>
        <w:tab/>
        <w:tab/>
        <w:tab/>
      </w:r>
      <w:r>
        <w:fldChar w:fldCharType="begin">
          <w:ffData>
            <w:name w:val="Text14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popisné/orientační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Rozměry (poloměr v m)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3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25_2373006430"/>
      <w:bookmarkStart w:id="17" w:name="__Fieldmark__25_2373006430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název a číslo mapového listu S-JTSK nebo název katastrálního území</w:t>
      </w:r>
      <w:r>
        <w:rPr>
          <w:rFonts w:cs="Arial" w:ascii="Arial" w:hAnsi="Arial"/>
          <w:i/>
          <w:sz w:val="18"/>
          <w:szCs w:val="18"/>
        </w:rPr>
        <w:t xml:space="preserve"> (pouze žádosti na základě bodu 3c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14 Copy 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180" w:after="120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5. FORMÁT 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27_2373006430"/>
      <w:bookmarkStart w:id="19" w:name="__Fieldmark__27_2373006430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XML </w:t>
      </w:r>
      <w:r>
        <w:rPr>
          <w:rFonts w:cs="Arial" w:ascii="Arial" w:hAnsi="Arial"/>
          <w:i/>
          <w:sz w:val="18"/>
          <w:szCs w:val="18"/>
        </w:rPr>
        <w:t>(výměnný formát RWE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28_2373006430"/>
      <w:bookmarkStart w:id="21" w:name="__Fieldmark__28_2373006430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DGN </w:t>
      </w:r>
      <w:r>
        <w:rPr>
          <w:rFonts w:cs="Arial" w:ascii="Arial" w:hAnsi="Arial"/>
          <w:i/>
          <w:sz w:val="18"/>
          <w:szCs w:val="18"/>
        </w:rPr>
        <w:t>(MicroStation Designfile verze 7 a nižší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29_2373006430"/>
      <w:bookmarkStart w:id="23" w:name="__Fieldmark__29_2373006430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JPG </w:t>
      </w:r>
      <w:r>
        <w:rPr>
          <w:rFonts w:cs="Arial" w:ascii="Arial" w:hAnsi="Arial"/>
          <w:i/>
          <w:sz w:val="18"/>
          <w:szCs w:val="18"/>
        </w:rPr>
        <w:t>(rastrový obrázek obsahující i polohopisnou informaci)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 xml:space="preserve">Vyplněnou žádost zašlete na e-mailovou adresu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. Do předmětu zprávy laskavě uveďte název lokality a účel využití dat. Značně nám to usnadní administraci Vaši žádosti. </w:t>
        <w:br/>
        <w:t xml:space="preserve">Zákonná lhůta pro poskytnutí informací je 30 dní, my však Vaši žádost vyřídíme obvykle do 3 pracovních dnů.                        </w:t>
      </w:r>
      <w:r>
        <w:rPr>
          <w:rFonts w:cs="Arial" w:ascii="Arial" w:hAnsi="Arial"/>
          <w:sz w:val="18"/>
          <w:szCs w:val="20"/>
        </w:rPr>
        <w:t>Datum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.11.2011</w:t>
      </w:r>
      <w:r/>
      <w:r>
        <w:rPr/>
        <w:fldChar w:fldCharType="end"/>
      </w:r>
      <w:r>
        <w:rPr/>
      </w:r>
    </w:p>
    <w:sectPr>
      <w:type w:val="continuous"/>
      <w:pgSz w:w="11906" w:h="16838"/>
      <w:pgMar w:left="851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567" w:hanging="0"/>
      <w:jc w:val="both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6237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ind w:left="1134" w:hanging="567"/>
    </w:pPr>
    <w:rPr>
      <w:rFonts w:ascii="Arial" w:hAnsi="Arial" w:cs="Arial"/>
      <w:sz w:val="18"/>
      <w:szCs w:val="20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rFonts w:ascii="Arial" w:hAnsi="Arial" w:cs="Arial"/>
      <w:sz w:val="18"/>
      <w:szCs w:val="20"/>
    </w:rPr>
  </w:style>
  <w:style w:type="paragraph" w:styleId="Zkladntextodsazen3">
    <w:name w:val="Základní text odsazený 3"/>
    <w:basedOn w:val="Normal"/>
    <w:qFormat/>
    <w:pPr>
      <w:spacing w:before="120" w:after="40"/>
      <w:ind w:left="567" w:firstLine="567"/>
    </w:pPr>
    <w:rPr>
      <w:rFonts w:ascii="Arial" w:hAnsi="Arial" w:cs="Arial"/>
      <w:sz w:val="18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.data@rwe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amapy.cz/" TargetMode="External"/><Relationship Id="rId7" Type="http://schemas.openxmlformats.org/officeDocument/2006/relationships/hyperlink" Target="../in/Pokyny.doc" TargetMode="External"/><Relationship Id="rId8" Type="http://schemas.openxmlformats.org/officeDocument/2006/relationships/hyperlink" Target="../in/Pokyny.doc" TargetMode="External"/><Relationship Id="rId9" Type="http://schemas.openxmlformats.org/officeDocument/2006/relationships/hyperlink" Target="../in/Pokyny.doc" TargetMode="External"/><Relationship Id="rId10" Type="http://schemas.openxmlformats.org/officeDocument/2006/relationships/hyperlink" Target="mailto:gis.data@rwe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23:00Z</dcterms:created>
  <dc:creator>Pitsmaus Pavel</dc:creator>
  <dc:description/>
  <cp:keywords/>
  <dc:language>en-US</dc:language>
  <cp:lastModifiedBy>Martin Stöhr</cp:lastModifiedBy>
  <cp:lastPrinted>2008-02-11T15:04:00Z</cp:lastPrinted>
  <dcterms:modified xsi:type="dcterms:W3CDTF">2011-11-09T09:03:00Z</dcterms:modified>
  <cp:revision>11</cp:revision>
  <dc:subject/>
  <dc:title>ŽÁDOST O VÝDEJ DAT ZE SYSTÉMU GIS RWE V ELEKTRONICKÉ FORM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